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34900573"/>
            <w:bookmarkStart w:id="1" w:name="__Fieldmark__0_22349005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34900573"/>
            <w:bookmarkStart w:id="3" w:name="__Fieldmark__1_22349005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34900573"/>
            <w:bookmarkStart w:id="5" w:name="__Fieldmark__2_22349005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34900573"/>
            <w:bookmarkStart w:id="7" w:name="__Fieldmark__3_22349005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34900573"/>
            <w:bookmarkStart w:id="9" w:name="__Fieldmark__4_22349005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34900573"/>
            <w:bookmarkStart w:id="11" w:name="__Fieldmark__5_22349005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34900573"/>
            <w:bookmarkStart w:id="13" w:name="__Fieldmark__6_22349005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34900573"/>
            <w:bookmarkStart w:id="15" w:name="__Fieldmark__7_22349005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34900573"/>
            <w:bookmarkStart w:id="17" w:name="__Fieldmark__8_22349005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34900573"/>
            <w:bookmarkStart w:id="19" w:name="__Fieldmark__9_22349005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34900573"/>
            <w:bookmarkStart w:id="21" w:name="__Fieldmark__10_22349005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34900573"/>
            <w:bookmarkStart w:id="23" w:name="__Fieldmark__11_22349005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34900573"/>
            <w:bookmarkStart w:id="25" w:name="__Fieldmark__12_22349005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34900573"/>
            <w:bookmarkStart w:id="27" w:name="__Fieldmark__13_22349005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34900573"/>
            <w:bookmarkStart w:id="29" w:name="__Fieldmark__14_22349005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34900573"/>
            <w:bookmarkStart w:id="31" w:name="__Fieldmark__15_22349005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34900573"/>
            <w:bookmarkStart w:id="33" w:name="__Fieldmark__16_22349005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34900573"/>
            <w:bookmarkStart w:id="35" w:name="__Fieldmark__17_22349005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